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Umbrella;Times New Roman" w:ascii="Umbrella;Times New Roman" w:hAnsi="Umbrella;Times New Roman"/>
          <w:color w:val="000080"/>
          <w:sz w:val="22"/>
        </w:rPr>
        <w:t>ING.ARCH. PAVEL KUČERA</w:t>
      </w:r>
      <w:r>
        <w:rPr>
          <w:rFonts w:cs="Umbrella;Times New Roman" w:ascii="Umbrella;Times New Roman" w:hAnsi="Umbrella;Times New Roman"/>
          <w:sz w:val="32"/>
        </w:rPr>
        <w:t xml:space="preserve">   </w:t>
      </w:r>
      <w:r>
        <w:rPr>
          <w:rFonts w:cs="France;Times New Roman" w:ascii="France;Times New Roman" w:hAnsi="France;Times New Roman"/>
          <w:i/>
          <w:color w:val="0000FF"/>
        </w:rPr>
        <w:t xml:space="preserve"> </w:t>
      </w:r>
      <w:r>
        <w:rPr>
          <w:rFonts w:cs="Arial" w:ascii="Arial" w:hAnsi="Arial"/>
          <w:i/>
          <w:color w:val="000080"/>
          <w:sz w:val="22"/>
        </w:rPr>
        <w:t>projektová činnost ve výstavbě</w:t>
      </w:r>
      <w:r>
        <w:rPr>
          <w:rFonts w:cs="France;Times New Roman" w:ascii="France;Times New Roman" w:hAnsi="France;Times New Roman"/>
          <w:color w:val="000080"/>
          <w:sz w:val="32"/>
        </w:rPr>
        <w:t xml:space="preserve">    </w:t>
      </w:r>
      <w:r>
        <w:rPr>
          <w:rFonts w:cs="Arial" w:ascii="Arial" w:hAnsi="Arial"/>
          <w:i/>
          <w:color w:val="000080"/>
          <w:sz w:val="22"/>
        </w:rPr>
        <w:t>IČO: 13375113</w:t>
      </w:r>
      <w:r>
        <w:rPr>
          <w:rFonts w:cs="France;Times New Roman" w:ascii="France;Times New Roman" w:hAnsi="France;Times New Roman"/>
          <w:color w:val="000080"/>
          <w:sz w:val="3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color w:val="000080"/>
          <w:sz w:val="22"/>
        </w:rPr>
        <w:t>Antonínská 15/II, 380 01 Dačice, mob.602577864, kucera.projekt@email.cz</w:t>
      </w: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color w:val="000080"/>
          <w:sz w:val="8"/>
          <w:lang w:val="en-US" w:eastAsia="en-US"/>
        </w:rPr>
      </w:pPr>
      <w:r>
        <w:rPr>
          <w:b/>
          <w:color w:val="000080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3.05pt" to="433.4pt,3.0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8"/>
        </w:rPr>
      </w:pPr>
      <w:r>
        <w:rPr>
          <w:b/>
          <w:color w:val="000080"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18415</wp:posOffset>
                </wp:positionV>
                <wp:extent cx="5761355" cy="907415"/>
                <wp:effectExtent l="3810" t="3810" r="5080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90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5e5e5" stroked="t" o:allowincell="f" style="position:absolute;margin-left:-13pt;margin-top:1.45pt;width:453.6pt;height:71.4pt;mso-wrap-style:none;v-text-anchor:middle">
                <v:fill o:detectmouseclick="t" type="solid" color2="#1a1a1a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Heading2"/>
        <w:spacing w:lineRule="auto" w:line="240"/>
        <w:rPr>
          <w:color w:val="000000"/>
        </w:rPr>
      </w:pPr>
      <w:r>
        <w:rPr>
          <w:color w:val="000000"/>
        </w:rPr>
        <w:t xml:space="preserve">STAVEBNÍ  ÚPRAVY  SOC. ZAŘÍZENÍ  BYT. DOMU  č.p.211/V  V  DAČICÍCH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9"/>
        <w:jc w:val="left"/>
        <w:rPr/>
      </w:pPr>
      <w:r>
        <w:rPr/>
      </w:r>
    </w:p>
    <w:p>
      <w:pPr>
        <w:pStyle w:val="Heading9"/>
        <w:rPr/>
      </w:pPr>
      <w:r>
        <w:rPr/>
        <w:t xml:space="preserve">P r o j e k t o v á   d o k u m e n t a c 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ab/>
        <w:t>POZEMNÍ OBJE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Architekt., stavebně technické a konstr.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1. </w:t>
        <w:tab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</w:t>
        <w:tab/>
        <w:t>Výkresy</w:t>
        <w:tab/>
        <w:tab/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A.1.2.0.</w:t>
        <w:tab/>
        <w:t>Katastr.situace</w:t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A.1.2.1.</w:t>
        <w:tab/>
        <w:t>Půdorys 1.PP, souč.stav (bourací práce)</w:t>
      </w:r>
    </w:p>
    <w:p>
      <w:pPr>
        <w:pStyle w:val="Normal"/>
        <w:ind w:left="1360" w:hanging="0"/>
        <w:rPr/>
      </w:pPr>
      <w:r>
        <w:rPr>
          <w:rFonts w:cs="Arial" w:ascii="Arial" w:hAnsi="Arial"/>
        </w:rPr>
        <w:t>A.1.2.2.</w:t>
        <w:tab/>
        <w:t xml:space="preserve">Půdorys 1.NP,   </w:t>
        <w:tab/>
        <w:t>dtto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1.2.3.</w:t>
        <w:tab/>
        <w:t>Půdorys 2.NP,</w:t>
        <w:tab/>
        <w:tab/>
        <w:t>dtto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1.2.4.   </w:t>
        <w:tab/>
        <w:t xml:space="preserve">Půdorys 1.PP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1.2.5. </w:t>
        <w:tab/>
        <w:t xml:space="preserve">Půdorys 1.NP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1.2.6. </w:t>
        <w:tab/>
        <w:t>Půdorys 2.NP</w:t>
        <w:tab/>
        <w:tab/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1.2.7.</w:t>
        <w:tab/>
        <w:t>Řez koupelnou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1.2.8.</w:t>
        <w:tab/>
        <w:t>Výpis dveří a překlad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Technika prostředí stav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1. </w:t>
        <w:tab/>
        <w:t>Technická zpráva</w:t>
      </w:r>
    </w:p>
    <w:p>
      <w:pPr>
        <w:pStyle w:val="Normal"/>
        <w:rPr/>
      </w:pPr>
      <w:r>
        <w:rPr>
          <w:rFonts w:cs="Arial" w:ascii="Arial" w:hAnsi="Arial"/>
        </w:rPr>
        <w:t>2.2.</w:t>
        <w:tab/>
        <w:t>Výkresy</w:t>
        <w:tab/>
        <w:tab/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2.2.1.   </w:t>
        <w:tab/>
        <w:t xml:space="preserve">Kanalizace - 1.PP půdorys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2.2.2.     </w:t>
        <w:tab/>
        <w:t xml:space="preserve">Kanalizace - 1.NP půdorys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2.2.3.</w:t>
        <w:tab/>
        <w:t xml:space="preserve">Kanalizace - 2.NP půdorys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2.2.4.</w:t>
        <w:tab/>
        <w:t xml:space="preserve">Vodovod - 1.PP půdorys </w:t>
      </w:r>
    </w:p>
    <w:p>
      <w:pPr>
        <w:pStyle w:val="Normal"/>
        <w:ind w:left="1360" w:hanging="0"/>
        <w:rPr/>
      </w:pPr>
      <w:r>
        <w:rPr>
          <w:rFonts w:cs="Arial" w:ascii="Arial" w:hAnsi="Arial"/>
        </w:rPr>
        <w:t>A.2.2.5.</w:t>
        <w:tab/>
        <w:t xml:space="preserve">Vodovod - 1.NP půdorys </w:t>
      </w:r>
    </w:p>
    <w:p>
      <w:pPr>
        <w:pStyle w:val="Normal"/>
        <w:ind w:left="1360" w:hanging="0"/>
        <w:rPr/>
      </w:pPr>
      <w:r>
        <w:rPr>
          <w:rFonts w:cs="Arial" w:ascii="Arial" w:hAnsi="Arial"/>
        </w:rPr>
        <w:t>A.2.2.6.</w:t>
        <w:tab/>
        <w:t xml:space="preserve">Vodovod - 2.NP půdorys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2.2.7.</w:t>
        <w:tab/>
        <w:t xml:space="preserve">Kanalizace, vodovod - řez </w:t>
      </w:r>
    </w:p>
    <w:p>
      <w:pPr>
        <w:pStyle w:val="Normal"/>
        <w:ind w:left="1360" w:hanging="0"/>
        <w:rPr/>
      </w:pPr>
      <w:r>
        <w:rPr>
          <w:rFonts w:cs="Arial" w:ascii="Arial" w:hAnsi="Arial"/>
        </w:rPr>
        <w:t>A.2.2.8.</w:t>
        <w:tab/>
        <w:t xml:space="preserve">EI – půdorys 1.PP </w:t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A.2.2.9.</w:t>
        <w:tab/>
        <w:t>EI – půdorys 1.NP</w:t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A.2.2.10.</w:t>
        <w:tab/>
        <w:t>EI – půdorys 2.NP</w:t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A.2.2.11.</w:t>
        <w:tab/>
        <w:t>EI – rozvaděč bytu R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 :</w:t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40" w:hanging="20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odp.projektant 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Ing.arch. Pavel Kučera (stavba), Karel Mandelík (ZTI), Ing.Ant.Ferdan (EI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vebník 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>Město Dačice, Krajířova 27/I, 380 13 Dač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tum :</w:t>
      </w:r>
      <w:r>
        <w:rPr>
          <w:rFonts w:cs="Arial" w:ascii="Arial" w:hAnsi="Arial"/>
          <w:b/>
          <w:sz w:val="22"/>
          <w:szCs w:val="22"/>
        </w:rPr>
        <w:t xml:space="preserve">              </w:t>
        <w:tab/>
        <w:t>2 / 2013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Čís. zakázky :</w:t>
      </w:r>
      <w:r>
        <w:rPr>
          <w:rFonts w:cs="Arial" w:ascii="Arial" w:hAnsi="Arial"/>
          <w:b/>
          <w:sz w:val="22"/>
          <w:szCs w:val="22"/>
        </w:rPr>
        <w:t xml:space="preserve">       </w:t>
        <w:tab/>
        <w:t>11212</w:t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mbrella">
    <w:altName w:val="Times New Roman"/>
    <w:charset w:val="00"/>
    <w:family w:val="auto"/>
    <w:pitch w:val="variable"/>
  </w:font>
  <w:font w:name="Fra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 xml:space="preserve"> </w:t>
    </w:r>
    <w:r>
      <w:rPr>
        <w:sz w:val="16"/>
      </w:rPr>
      <w:t xml:space="preserve">ING.ARCH. PAVEL KUČERA , Antonínská 15/II, Dačice                              Stav.úpravy soc.zařízení byt.domu č.p.211/V v Dačicích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720"/>
        </w:tabs>
        <w:ind w:left="1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color w:val="FF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FF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Arial" w:hAnsi="Arial" w:cs="Arial"/>
      <w:b/>
      <w:color w:val="008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8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8"/>
      <w:u w:val="singl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08:58:00Z</dcterms:created>
  <dc:creator>Michal Spielmann</dc:creator>
  <dc:description/>
  <cp:keywords/>
  <dc:language>en-US</dc:language>
  <cp:lastModifiedBy>Pavel</cp:lastModifiedBy>
  <cp:lastPrinted>2013-02-25T14:17:00Z</cp:lastPrinted>
  <dcterms:modified xsi:type="dcterms:W3CDTF">2013-02-25T13:17:00Z</dcterms:modified>
  <cp:revision>180</cp:revision>
  <dc:subject/>
  <dc:title> </dc:title>
</cp:coreProperties>
</file>